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This is the VIDTEX Autolog File</w:t>
        <w:t>lister program. It is a BASIC program</w:t>
        <w:t>that reads VIDTEX Autolog files, and</w:t>
        <w:t>displays the contents on the screen</w:t>
        <w:t>or on the printer. Meta commands are</w:t>
        <w:t>displayed as a back arrow (prints as</w:t>
        <w:t>an underline on most printers) followed</w:t>
        <w:t>by a capital letter. Control characters</w:t>
        <w:t>are displayed as an up-arrow (prints</w:t>
        <w:t>as a hat or cap on most printers)</w:t>
        <w:t>followed by a capital letter. The true</w:t>
        <w:t>ASCII in the Autolog files is converted</w:t>
        <w:t>to Commodore pigascii for display and</w:t>
        <w:t>printing. This program is in file</w:t>
        <w:t>AUTLST.IMG</w:t>
        <w:t xml:space="preserve">             Joel Swank</w:t>
        <w:t xml:space="preserve">             75365,4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